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2 елның 28 декабре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 Советының «Татарстан Республикасы Түбән Кама муниципаль районы «Афанас авыл җирлеге» муниципаль берәмлегенең генераль планын раслау турында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22 елның 26 августындагы 40 номерлы карарын гамәлдән чыгару тур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Уставының 69 статьясындагы 6 өлеше нигезендә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Түбән Кама муниципаль районы Советы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 xml:space="preserve">1. </w:t>
      </w:r>
      <w:r>
        <w:rPr>
          <w:sz w:val="28"/>
          <w:szCs w:val="28"/>
        </w:rPr>
        <w:t>Түбән Кама муниципаль районы Советының «Татарстан Республикасы Түбән Кама муниципаль районы «Афанас авыл җирлеге» муниципаль берәмлегенең генераль планын раслау турында» 2022 елның 26 августындагы 40 номерлы карарын гамәлдән чыгарырг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2. Әлеге карарны Түбән Кама муниципаль районы Уставында билгеләнгән тәртиптә бастырып чыгарырга, шулай ук «Интернет» мәгълүмат-телекоммуникация челтәрендә Түбән Кама муниципаль районының рәсми сайтында урнаштырырг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3. Әлеге карарның үтәлешен тикшереп торуны төзелеш, җир төзелеше, торак-коммуналь хуҗалык һәм транспорт буенча даими комиссиягә йөкләргә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районы Башлыгы                                                                                            Р.Х. Муллин</w:t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33:00Z</dcterms:created>
  <dc:creator>User</dc:creator>
  <dc:description/>
  <cp:keywords/>
  <dc:language>en-US</dc:language>
  <cp:lastModifiedBy>USER</cp:lastModifiedBy>
  <cp:lastPrinted>2022-12-29T08:49:00Z</cp:lastPrinted>
  <dcterms:modified xsi:type="dcterms:W3CDTF">2022-12-29T07:00:00Z</dcterms:modified>
  <cp:revision>9</cp:revision>
  <dc:subject/>
  <dc:title>Проект</dc:title>
</cp:coreProperties>
</file>